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Improve Your Self—Some Tip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lf-development is the art of making yourself better in all aspects of the word. This being the case, people are looking for ways that they can improve their self. The improvement comes with certain advantag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ne of the main advantages of the improvement is that a person is able to be more productive. Apart from this, they are also able to do things that they could not before. This means that self-development is an important part of ache and every human be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are some tips that a person can use to make their self-development experience good for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irst thing that comes to mind is that they will need to look at their negative attributes. Looking at their negative attributes will make them know what problems they are facing. At the same time, they will able to know their weak points. The best way to know their negative attributes would be through using a lis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happen to be in this situation, you will need to reflect on your character. In most cases, people will complain some things about you. Such things should be put down on paper for of a list. You should also look at the problems that you have on your ow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nce you have done this, you will be able to know the exact problems that you are facing. Putting them down on paper will act as a reference point for future use. From this list, you should look at each point and analyze it. You should analyze the issue thoroughly. In some cases, you might find that it is something that you can control. If it is something that you can control, you should control it. You should try your very best to do it on your own. In a week’s time, you would have some positive resul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the event that you do not have positive results, you should seek some help. In some cases, the trouble that you might be undergoing can be solved either clinically or emotionally. This will mean that you can look for help using a counselor or by using some medicine. If you happen to be addicted to drugs like cigarettes, you can try reducing your daily intake. If in seven days you will not have reduced you daily intake, you can opt to look for remedies like a stop smoking patc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us, analyzing your inner self and resolving to improve upon it is one of the best ways that you can use to go about with your personal development. Be truthful to yourself, and you will find interesting solutions beginning to emerg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30:00Z</dcterms:created>
  <dc:creator>iDNA</dc:creator>
  <dc:description/>
  <dc:language>en-US</dc:language>
  <cp:lastModifiedBy>Neil</cp:lastModifiedBy>
  <dcterms:modified xsi:type="dcterms:W3CDTF">2011-02-26T16:36:00Z</dcterms:modified>
  <cp:revision>2</cp:revision>
  <dc:subject/>
  <dc:title/>
</cp:coreProperties>
</file>